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val="uk-UA" w:eastAsia="en-US"/>
        </w:rPr>
      </w:pPr>
      <w:r>
        <w:rPr>
          <w:rFonts w:eastAsia="SimSun;宋体"/>
          <w:sz w:val="22"/>
          <w:szCs w:val="22"/>
          <w:lang w:val="uk-UA" w:eastAsia="en-US"/>
        </w:rPr>
        <w:drawing>
          <wp:inline distT="0" distB="0" distL="0" distR="0">
            <wp:extent cx="49466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>ПЕРВОМАЙСЬКА   МІСЬКА</w:t>
      </w:r>
      <w:r>
        <w:rPr>
          <w:rFonts w:eastAsia="SimSun;宋体"/>
          <w:sz w:val="36"/>
          <w:szCs w:val="36"/>
          <w:lang w:val="uk-UA" w:eastAsia="en-US"/>
        </w:rPr>
        <w:t xml:space="preserve">   </w:t>
      </w:r>
      <w:r>
        <w:rPr>
          <w:rFonts w:eastAsia="SimSun;宋体"/>
          <w:sz w:val="40"/>
          <w:szCs w:val="40"/>
          <w:lang w:val="uk-UA"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 w:val="24"/>
          <w:szCs w:val="28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 xml:space="preserve">Миколаївської </w:t>
      </w:r>
      <w:r>
        <w:rPr>
          <w:rFonts w:eastAsia="SimSun;宋体"/>
          <w:sz w:val="32"/>
          <w:szCs w:val="32"/>
          <w:lang w:val="uk-UA" w:eastAsia="en-US"/>
        </w:rPr>
        <w:t xml:space="preserve"> </w:t>
      </w:r>
      <w:r>
        <w:rPr>
          <w:rFonts w:eastAsia="SimSun;宋体"/>
          <w:sz w:val="40"/>
          <w:szCs w:val="40"/>
          <w:lang w:val="uk-UA"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szCs w:val="24"/>
          <w:lang w:val="uk-UA" w:eastAsia="en-US"/>
        </w:rPr>
      </w:pPr>
      <w:r>
        <w:rPr>
          <w:rFonts w:eastAsia="SimSun;宋体"/>
          <w:sz w:val="32"/>
          <w:szCs w:val="32"/>
          <w:u w:val="single"/>
          <w:lang w:val="uk-UA" w:eastAsia="en-US"/>
        </w:rPr>
        <w:t xml:space="preserve">90 </w:t>
      </w:r>
      <w:r>
        <w:rPr>
          <w:rFonts w:eastAsia="SimSun;宋体"/>
          <w:sz w:val="32"/>
          <w:szCs w:val="32"/>
          <w:lang w:val="uk-UA"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val="uk-UA"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val="uk-UA" w:eastAsia="en-US"/>
        </w:rPr>
      </w:pPr>
      <w:r>
        <w:rPr>
          <w:rFonts w:eastAsia="SimSun;宋体"/>
          <w:b/>
          <w:sz w:val="40"/>
          <w:szCs w:val="40"/>
          <w:lang w:val="uk-UA" w:eastAsia="en-US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23.12.2025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  №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59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>м. Первомайськ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val="uk-UA" w:eastAsia="en-US"/>
        </w:rPr>
      </w:pPr>
      <w:r>
        <w:rPr>
          <w:rFonts w:eastAsia="SimSun;宋体" w:cs="Arial" w:ascii="Arial" w:hAnsi="Arial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земельних сервітутів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пункту 34 частини 1 статті 26 «Про місцеве самоврядування в Україні» від 21.05.1997 № 280/97-ВР, зі змінами та доповненнями, статей 12, 79¹, 98, 99, 100, 101, 124¹ Земельного кодексу України від 25.10.2001 № 2768-ІІІ, зі змінами та доповненнями, статей 25, 55¹ Закону України «Про землеустрій» ві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22.05.2003 № 858-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раховуючи листи                 гр. Аббасова К.М. від 08.12.2025 №№ 1862/3.13.2-25, 1863/3.13.2-25, 1864/3.13.2-25, 1865/3.13.2-25, 1866/3.13.2-25, 1867/3.13.2-25, гр. Ясінський О.В. від 08.12.2025 №№ 1870/3.13.2-25, 1871/3.13.2-25 та гр. Пшенична Н.В.                      від 08.12.2025 №№ 1869/3.13.2-25, 1868/3.13.2-25 стосовно затвердження технічних документацій із землеустрою щодо встановлення (відновлення) меж частин земельної ділянки, на які поширюються права земельного сервітуту, міська рада</w:t>
      </w:r>
    </w:p>
    <w:p>
      <w:pPr>
        <w:pStyle w:val="Normal"/>
        <w:ind w:right="-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Затвердити </w:t>
      </w:r>
      <w:r>
        <w:rPr>
          <w:rStyle w:val="Rvts0"/>
          <w:sz w:val="28"/>
          <w:szCs w:val="28"/>
          <w:lang w:val="uk-UA"/>
        </w:rPr>
        <w:t>технічну документацію із землеустрою щодо встановлення меж частини земельної ділянки, на яку поширюється право земельного сервітуту</w:t>
      </w:r>
      <w:r>
        <w:rPr>
          <w:sz w:val="28"/>
          <w:szCs w:val="28"/>
          <w:lang w:val="uk-UA"/>
        </w:rPr>
        <w:t xml:space="preserve"> для розміщення торговельного павільйону № 1 по вул. Сонячна (Федора Достоєвського), 2-б, м. Первомайськ, Миколаївська область (кадастровий номер 4810400000:06:024:0253), яка перебуває в постійному користуванні Комунального підприємства Первомайської міської ради «ФЛОРА», розроблену на підставі рішення міської ради від 27.11.2025 № 32 «Про надання дозволу на розроблення </w:t>
      </w:r>
      <w:r>
        <w:rPr>
          <w:rStyle w:val="Rvts0"/>
          <w:sz w:val="28"/>
          <w:szCs w:val="28"/>
          <w:lang w:val="uk-UA"/>
        </w:rPr>
        <w:t>технічних документацій із землеустрою щодо встановлення меж частин земельної ділянки, на які поширюються права сервітуту</w:t>
      </w:r>
      <w:r>
        <w:rPr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1. Встановити фізичній особі Аббасова Катерина Миколаївна </w:t>
      </w:r>
      <w:r>
        <w:rPr>
          <w:rStyle w:val="Rvts0"/>
          <w:sz w:val="28"/>
          <w:szCs w:val="28"/>
          <w:lang w:val="uk-UA"/>
        </w:rPr>
        <w:t>земельний сервітут</w:t>
      </w:r>
      <w:r>
        <w:rPr>
          <w:sz w:val="28"/>
          <w:szCs w:val="28"/>
          <w:lang w:val="uk-UA"/>
        </w:rPr>
        <w:t xml:space="preserve"> площею 0,0030 га від загальної площі 0,4810 га для розміщення торговельного павільйону № 1 (паспорт прив’язки ТС від 29.09.2025 № 22-23) вул. Сонячна (Федора Достоєвського), 2-б, м. Первомайськ, Миколаївська область (кадастровий номер 4810400000:06:024:0253), терміном на 15 років, яка перебуває в постійному користуванні Комунального підприємства Первомайської міської ради «ФЛОРА» (витяг з Державного реєстру речових прав на нерухоме майно від 07.08.2019, номер запису про інше речове право: 32959074).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ab/>
        <w:t xml:space="preserve">2. Затвердити </w:t>
      </w:r>
      <w:r>
        <w:rPr>
          <w:rStyle w:val="Rvts0"/>
          <w:sz w:val="28"/>
          <w:szCs w:val="28"/>
          <w:lang w:val="uk-UA"/>
        </w:rPr>
        <w:t>технічну документацію із землеустрою щодо встановлення меж частини земельної ділянки, на яку поширюється право земельного сервітуту</w:t>
      </w:r>
      <w:r>
        <w:rPr>
          <w:sz w:val="28"/>
          <w:szCs w:val="28"/>
          <w:lang w:val="uk-UA"/>
        </w:rPr>
        <w:t xml:space="preserve"> для розміщення торговельного павільйону № 2 по вул. Сонячна (Федора Достоєвського), 2-б, м. Первомайськ, Миколаївська область (кадастровий номер 4810400000:06:024:0253), яка перебуває в постійному користуванні Комунального підприємства Первомайської міської ради «ФЛОРА», розроблену на підставі рішення міської ради від 27.11.2025 № 32 «Про надання дозволу на розроблення </w:t>
      </w:r>
      <w:r>
        <w:rPr>
          <w:rStyle w:val="Rvts0"/>
          <w:sz w:val="28"/>
          <w:szCs w:val="28"/>
          <w:lang w:val="uk-UA"/>
        </w:rPr>
        <w:t>технічних документацій із землеустрою щодо встановлення меж частин земельної ділянки, на які поширюються права сервітуту</w:t>
      </w:r>
      <w:r>
        <w:rPr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ab/>
        <w:t xml:space="preserve">2.1. Встановити фізичній особі Аббасова Катерина Миколаївна </w:t>
      </w:r>
      <w:r>
        <w:rPr>
          <w:rStyle w:val="Rvts0"/>
          <w:sz w:val="28"/>
          <w:szCs w:val="28"/>
          <w:lang w:val="uk-UA"/>
        </w:rPr>
        <w:t>земельний сервітут</w:t>
      </w:r>
      <w:r>
        <w:rPr>
          <w:sz w:val="28"/>
          <w:szCs w:val="28"/>
          <w:lang w:val="uk-UA"/>
        </w:rPr>
        <w:t xml:space="preserve"> площею 0,0030 га від загальної площі 0,4810 га розміщення торговельного павільйону № 2 (паспорт прив’язки ТС від 29.09.2025 № 23-23) вул. Сонячна (Федора Достоєвського), 2-б, м. Первомайськ, Миколаївська область (кадастровий номер 4810400000:06:024:0253), терміном на 15 років, яка перебуває в постійному користуванні Комунального підприємства Первомайської міської ради «ФЛОРА» (витяг з Державного реєстру речових прав на нерухоме майно від 07.08.2019, номер запису про інше речове право: 32959074).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ab/>
        <w:t xml:space="preserve">3. Затвердити </w:t>
      </w:r>
      <w:r>
        <w:rPr>
          <w:rStyle w:val="Rvts0"/>
          <w:sz w:val="28"/>
          <w:szCs w:val="28"/>
          <w:lang w:val="uk-UA"/>
        </w:rPr>
        <w:t>технічну документацію із землеустрою щодо встановлення меж частини земельної ділянки, на яку поширюється право земельного сервітуту</w:t>
      </w:r>
      <w:r>
        <w:rPr>
          <w:sz w:val="28"/>
          <w:szCs w:val="28"/>
          <w:lang w:val="uk-UA"/>
        </w:rPr>
        <w:t xml:space="preserve"> для розміщення торговельного павільйону № 3 по вул. Сонячна (Федора Достоєвського), 2-б, м. Первомайськ, Миколаївська область (кадастровий номер 4810400000:06:024:0253), яка перебуває в постійному користуванні Комунального підприємства Первомайської міської ради «ФЛОРА», розроблену на підставі рішення міської ради від 27.11.2025 № 32 «Про надання дозволу на розроблення </w:t>
      </w:r>
      <w:r>
        <w:rPr>
          <w:rStyle w:val="Rvts0"/>
          <w:sz w:val="28"/>
          <w:szCs w:val="28"/>
          <w:lang w:val="uk-UA"/>
        </w:rPr>
        <w:t>технічних документацій із землеустрою щодо встановлення меж частин земельної ділянки, на які поширюються права сервітуту</w:t>
      </w:r>
      <w:r>
        <w:rPr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ab/>
        <w:t xml:space="preserve">3.1. Встановити фізичній особі Аббасова Катерина Миколаївна </w:t>
      </w:r>
      <w:r>
        <w:rPr>
          <w:rStyle w:val="Rvts0"/>
          <w:sz w:val="28"/>
          <w:szCs w:val="28"/>
          <w:lang w:val="uk-UA"/>
        </w:rPr>
        <w:t>земельний сервітут</w:t>
      </w:r>
      <w:r>
        <w:rPr>
          <w:sz w:val="28"/>
          <w:szCs w:val="28"/>
          <w:lang w:val="uk-UA"/>
        </w:rPr>
        <w:t xml:space="preserve"> площею 0,0030 га від загальної площі 0,4810 га розміщення торговельного павільйону № 3 (паспорт прив’язки ТС від 10.10.2025 № 28-23) вул. Сонячна (Федора Достоєвського), 2-б, м. Первомайськ, Миколаївська область (кадастровий номер 4810400000:06:024:0253), терміном на 15 років, яка перебуває в постійному користуванні Комунального підприємства Первомайської міської ради «ФЛОРА» (витяг з Державного реєстру речових прав на нерухоме майно від 07.08.2019, номер запису про інше речове право: 32959074).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ab/>
        <w:t xml:space="preserve">4. Затвердити </w:t>
      </w:r>
      <w:r>
        <w:rPr>
          <w:rStyle w:val="Rvts0"/>
          <w:sz w:val="28"/>
          <w:szCs w:val="28"/>
          <w:lang w:val="uk-UA"/>
        </w:rPr>
        <w:t>технічну документацію із землеустрою щодо встановлення меж частини земельної ділянки, на яку поширюється право земельного сервітуту</w:t>
      </w:r>
      <w:r>
        <w:rPr>
          <w:sz w:val="28"/>
          <w:szCs w:val="28"/>
          <w:lang w:val="uk-UA"/>
        </w:rPr>
        <w:t xml:space="preserve"> для розміщення торговельного павільйону № 4 по вул. Сонячна (Федора Достоєвського), 2-б, м. Первомайськ, Миколаївська область (кадастровий номер 4810400000:06:024:0253), яка перебуває в постійному користуванні Комунального підприємства Первомайської міської ради «ФЛОРА», розроблену на підставі рішення міської ради від 27.11.2025 № 32 «Про надання дозволу на розроблення </w:t>
      </w:r>
      <w:r>
        <w:rPr>
          <w:rStyle w:val="Rvts0"/>
          <w:sz w:val="28"/>
          <w:szCs w:val="28"/>
          <w:lang w:val="uk-UA"/>
        </w:rPr>
        <w:t>технічних документацій із землеустрою щодо встановлення меж частин земельної ділянки, на які поширюються права сервітуту</w:t>
      </w:r>
      <w:r>
        <w:rPr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ab/>
        <w:t xml:space="preserve">4.1. Встановити фізичній особі Аббасова Катерина Миколаївна </w:t>
      </w:r>
      <w:r>
        <w:rPr>
          <w:rStyle w:val="Rvts0"/>
          <w:sz w:val="28"/>
          <w:szCs w:val="28"/>
          <w:lang w:val="uk-UA"/>
        </w:rPr>
        <w:t>земельний сервітут</w:t>
      </w:r>
      <w:r>
        <w:rPr>
          <w:sz w:val="28"/>
          <w:szCs w:val="28"/>
          <w:lang w:val="uk-UA"/>
        </w:rPr>
        <w:t xml:space="preserve"> площею 0,0030 га від загальної площі 0,4810 га розміщення торговельного павільйону № 4 (паспорт прив’язки ТС від 10.10.2025 № 29-23) вул. Сонячна (Федора Достоєвського), 2-б, м. Первомайськ, Миколаївська область (кадастровий номер 4810400000:06:024:0253), терміном на 15 років, яка перебуває в постійному користуванні Комунального підприємства Первомайської міської ради «ФЛОРА» (витяг з Державного реєстру речових прав на нерухоме майно від 07.08.2019, номер запису про інше речове право: 32959074).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ab/>
        <w:t xml:space="preserve">5. Затвердити </w:t>
      </w:r>
      <w:r>
        <w:rPr>
          <w:rStyle w:val="Rvts0"/>
          <w:sz w:val="28"/>
          <w:szCs w:val="28"/>
          <w:lang w:val="uk-UA"/>
        </w:rPr>
        <w:t>технічну документацію із землеустрою щодо встановлення меж частини земельної ділянки, на яку поширюється право земельного сервітуту</w:t>
      </w:r>
      <w:r>
        <w:rPr>
          <w:sz w:val="28"/>
          <w:szCs w:val="28"/>
          <w:lang w:val="uk-UA"/>
        </w:rPr>
        <w:t xml:space="preserve"> для розміщення торговельного павільйону № 5 по вул. Сонячна (Федора Достоєвського), 2-б, м. Первомайськ, Миколаївська область (кадастровий номер 4810400000:06:024:0253), яка перебуває в постійному користуванні Комунального підприємства Первомайської міської ради «ФЛОРА», розроблену на підставі рішення міської ради від 27.11.2025 № 32 «Про надання дозволу на розроблення </w:t>
      </w:r>
      <w:r>
        <w:rPr>
          <w:rStyle w:val="Rvts0"/>
          <w:sz w:val="28"/>
          <w:szCs w:val="28"/>
          <w:lang w:val="uk-UA"/>
        </w:rPr>
        <w:t>технічних документацій із землеустрою щодо встановлення меж частин земельної ділянки, на які поширюються права сервітуту</w:t>
      </w:r>
      <w:r>
        <w:rPr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ab/>
        <w:t xml:space="preserve">5.1. Встановити фізичній особі Аббасова Катерина Миколаївна </w:t>
      </w:r>
      <w:r>
        <w:rPr>
          <w:rStyle w:val="Rvts0"/>
          <w:sz w:val="28"/>
          <w:szCs w:val="28"/>
          <w:lang w:val="uk-UA"/>
        </w:rPr>
        <w:t>земельний сервітут</w:t>
      </w:r>
      <w:r>
        <w:rPr>
          <w:sz w:val="28"/>
          <w:szCs w:val="28"/>
          <w:lang w:val="uk-UA"/>
        </w:rPr>
        <w:t xml:space="preserve"> площею 0,0030 га від загальної площі 0,4810 га розміщення торговельного павільйону № 5 (паспорт прив’язки ТС від 10.10.2025 № 30-23) вул. Сонячна (Федора Достоєвського), 2-б, м. Первомайськ, Миколаївська область (кадастровий номер 4810400000:06:024:0253), терміном на 15 років, яка перебуває в постійному користуванні Комунального підприємства Первомайської міської ради «ФЛОРА» (витяг з Державного реєстру речових прав на нерухоме майно від 07.08.2019, номер запису про інше речове право: 32959074).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ab/>
        <w:t xml:space="preserve">6. Затвердити </w:t>
      </w:r>
      <w:r>
        <w:rPr>
          <w:rStyle w:val="Rvts0"/>
          <w:sz w:val="28"/>
          <w:szCs w:val="28"/>
          <w:lang w:val="uk-UA"/>
        </w:rPr>
        <w:t>технічну документацію із землеустрою щодо встановлення меж частини земельної ділянки, на яку поширюється право земельного сервітуту</w:t>
      </w:r>
      <w:r>
        <w:rPr>
          <w:sz w:val="28"/>
          <w:szCs w:val="28"/>
          <w:lang w:val="uk-UA"/>
        </w:rPr>
        <w:t xml:space="preserve"> для розміщення торговельного павільйону № 6 по вул. Сонячна (Федора Достоєвського), 2-б, м. Первомайськ, Миколаївська область (кадастровий номер 4810400000:06:024:0253), яка перебуває в постійному користуванні Комунального підприємства Первомайської міської ради «ФЛОРА», розроблену на підставі рішення міської ради від 27.11.2025 № 32 «Про надання дозволу на розроблення </w:t>
      </w:r>
      <w:r>
        <w:rPr>
          <w:rStyle w:val="Rvts0"/>
          <w:sz w:val="28"/>
          <w:szCs w:val="28"/>
          <w:lang w:val="uk-UA"/>
        </w:rPr>
        <w:t>технічних документацій із землеустрою щодо встановлення меж частин земельної ділянки, на які поширюються права сервітуту</w:t>
      </w:r>
      <w:r>
        <w:rPr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ab/>
        <w:t xml:space="preserve">6.1. Встановити фізичній особі Аббасова Катерина Миколаївна </w:t>
      </w:r>
      <w:r>
        <w:rPr>
          <w:rStyle w:val="Rvts0"/>
          <w:sz w:val="28"/>
          <w:szCs w:val="28"/>
          <w:lang w:val="uk-UA"/>
        </w:rPr>
        <w:t>земельний сервітут</w:t>
      </w:r>
      <w:r>
        <w:rPr>
          <w:sz w:val="28"/>
          <w:szCs w:val="28"/>
          <w:lang w:val="uk-UA"/>
        </w:rPr>
        <w:t xml:space="preserve"> площею 0,0030 га від загальної площі 0,4810 га розміщення торговельного павільйону № 6 (паспорт прив’язки ТС від 10.10.2025 № 31-23) вул. Сонячна (Федора Достоєвського), 2-б, м. Первомайськ, Миколаївська область (кадастровий номер 4810400000:06:024:0253), терміном на 15 років, яка перебуває в постійному користуванні Комунального підприємства Первомайської міської ради «ФЛОРА» (витяг з Державного реєстру речових прав на нерухоме майно від 07.08.2019, номер запису про інше речове право: 32959074).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ab/>
        <w:t xml:space="preserve">7. Затвердити </w:t>
      </w:r>
      <w:r>
        <w:rPr>
          <w:rStyle w:val="Rvts0"/>
          <w:sz w:val="28"/>
          <w:szCs w:val="28"/>
          <w:lang w:val="uk-UA"/>
        </w:rPr>
        <w:t>технічну документацію із землеустрою щодо встановлення меж частини земельної ділянки, на яку поширюється право земельного сервітуту</w:t>
      </w:r>
      <w:r>
        <w:rPr>
          <w:sz w:val="28"/>
          <w:szCs w:val="28"/>
          <w:lang w:val="uk-UA"/>
        </w:rPr>
        <w:t xml:space="preserve"> для розміщення торговельного павільйону № 7 по вул. Сонячна (Федора Достоєвського), 2-б, м. Первомайськ, Миколаївська область (кадастровий номер 4810400000:06:024:0253), яка перебуває в постійному користуванні Комунального підприємства Первомайської міської ради «ФЛОРА», розроблену на підставі рішення міської ради від 27.11.2025 № 32 «Про надання дозволу на розроблення </w:t>
      </w:r>
      <w:r>
        <w:rPr>
          <w:rStyle w:val="Rvts0"/>
          <w:sz w:val="28"/>
          <w:szCs w:val="28"/>
          <w:lang w:val="uk-UA"/>
        </w:rPr>
        <w:t>технічних документацій із землеустрою щодо встановлення меж частин земельної ділянки, на які поширюються права сервітуту</w:t>
      </w:r>
      <w:r>
        <w:rPr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ab/>
        <w:t xml:space="preserve">7.1. Встановити фізичній особі Ясінський Олександр Вікторович </w:t>
      </w:r>
      <w:r>
        <w:rPr>
          <w:rStyle w:val="Rvts0"/>
          <w:sz w:val="28"/>
          <w:szCs w:val="28"/>
          <w:lang w:val="uk-UA"/>
        </w:rPr>
        <w:t>земельний сервітут</w:t>
      </w:r>
      <w:r>
        <w:rPr>
          <w:sz w:val="28"/>
          <w:szCs w:val="28"/>
          <w:lang w:val="uk-UA"/>
        </w:rPr>
        <w:t xml:space="preserve"> площею 0,0030 га від загальної площі 0,4810 га розміщення торговельного павільйону № 7 (паспорт прив’язки ТС від 02.10.2025 № 01-24) вул. Сонячна (Федора Достоєвського), 2-б, м. Первомайськ, Миколаївська область (кадастровий номер 4810400000:06:024:0253), терміном на 15 років, яка перебуває в постійному користуванні Комунального підприємства Первомайської міської ради «ФЛОРА» (витяг з Державного реєстру речових прав на нерухоме майно від 07.08.2019, номер запису про інше речове право: 32959074).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ab/>
        <w:t xml:space="preserve">8. Затвердити </w:t>
      </w:r>
      <w:r>
        <w:rPr>
          <w:rStyle w:val="Rvts0"/>
          <w:sz w:val="28"/>
          <w:szCs w:val="28"/>
          <w:lang w:val="uk-UA"/>
        </w:rPr>
        <w:t>технічну документацію із землеустрою щодо встановлення меж частини земельної ділянки, на яку поширюється право земельного сервітуту</w:t>
      </w:r>
      <w:r>
        <w:rPr>
          <w:sz w:val="28"/>
          <w:szCs w:val="28"/>
          <w:lang w:val="uk-UA"/>
        </w:rPr>
        <w:t xml:space="preserve"> для розміщення торговельного павільйону № 8 по вул. Сонячна (Федора Достоєвського), 2-б, м. Первомайськ, Миколаївська область (кадастровий номер 4810400000:06:024:0253), яка перебуває в постійному користуванні Комунального підприємства Первомайської міської ради «ФЛОРА», розроблену на підставі рішення міської ради від 27.11.2025 № 32 «Про надання дозволу на розроблення </w:t>
      </w:r>
      <w:r>
        <w:rPr>
          <w:rStyle w:val="Rvts0"/>
          <w:sz w:val="28"/>
          <w:szCs w:val="28"/>
          <w:lang w:val="uk-UA"/>
        </w:rPr>
        <w:t>технічних документацій із землеустрою щодо встановлення меж частин земельної ділянки, на які поширюються права сервітуту</w:t>
      </w:r>
      <w:r>
        <w:rPr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ab/>
        <w:t xml:space="preserve">8.1. Встановити фізичній особі Ясінський Олександр Вікторович </w:t>
      </w:r>
      <w:r>
        <w:rPr>
          <w:rStyle w:val="Rvts0"/>
          <w:sz w:val="28"/>
          <w:szCs w:val="28"/>
          <w:lang w:val="uk-UA"/>
        </w:rPr>
        <w:t>земельний сервітут</w:t>
      </w:r>
      <w:r>
        <w:rPr>
          <w:sz w:val="28"/>
          <w:szCs w:val="28"/>
          <w:lang w:val="uk-UA"/>
        </w:rPr>
        <w:t xml:space="preserve"> площею 0,0030 га від загальної площі 0,4810 га розміщення торговельного павільйону № 8 (паспорт прив’язки ТС від 02.10.2025 № 02-24) вул. Сонячна (Федора Достоєвського), 2-б, м. Первомайськ, Миколаївська область (кадастровий номер 4810400000:06:024:0253), терміном на 15 років, яка перебуває в постійному користуванні Комунального підприємства Первомайської міської ради «ФЛОРА» (витяг з Державного реєстру речових прав на нерухоме майно від 07.08.2019, номер запису про інше речове право: 32959074).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ab/>
        <w:t xml:space="preserve">9. Затвердити </w:t>
      </w:r>
      <w:r>
        <w:rPr>
          <w:rStyle w:val="Rvts0"/>
          <w:sz w:val="28"/>
          <w:szCs w:val="28"/>
          <w:lang w:val="uk-UA"/>
        </w:rPr>
        <w:t>технічну документацію із землеустрою щодо встановлення меж частини земельної ділянки, на яку поширюється право земельного сервітуту</w:t>
      </w:r>
      <w:r>
        <w:rPr>
          <w:sz w:val="28"/>
          <w:szCs w:val="28"/>
          <w:lang w:val="uk-UA"/>
        </w:rPr>
        <w:t xml:space="preserve"> для розміщення торговельного павільйону № 9 по вул. Сонячна (Федора Достоєвського), 2-б, м. Первомайськ, Миколаївська область (кадастровий номер 4810400000:06:024:0253), яка перебуває в постійному користуванні Комунального підприємства Первомайської міської ради «ФЛОРА», розроблену на підставі рішення міської ради від 27.11.2025 № 32 «Про надання дозволу на розроблення </w:t>
      </w:r>
      <w:r>
        <w:rPr>
          <w:rStyle w:val="Rvts0"/>
          <w:sz w:val="28"/>
          <w:szCs w:val="28"/>
          <w:lang w:val="uk-UA"/>
        </w:rPr>
        <w:t>технічних документацій із землеустрою щодо встановлення меж частин земельної ділянки, на які поширюються права сервітуту</w:t>
      </w:r>
      <w:r>
        <w:rPr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ab/>
        <w:t xml:space="preserve">9.1. Встановити фізичній особі Пшенична Наталя Віталіївна </w:t>
      </w:r>
      <w:r>
        <w:rPr>
          <w:rStyle w:val="Rvts0"/>
          <w:sz w:val="28"/>
          <w:szCs w:val="28"/>
          <w:lang w:val="uk-UA"/>
        </w:rPr>
        <w:t>земельний сервітут</w:t>
      </w:r>
      <w:r>
        <w:rPr>
          <w:sz w:val="28"/>
          <w:szCs w:val="28"/>
          <w:lang w:val="uk-UA"/>
        </w:rPr>
        <w:t xml:space="preserve"> площею 0,0030 га від загальної площі 0,4810 га розміщення торговельного павільйону № 9 (паспорт прив’язки ТС від 29.09.2025 № 03-24) вул. Сонячна (Федора Достоєвського), 2-б, м. Первомайськ, Миколаївська область (кадастровий номер 4810400000:06:024:0253), терміном на 15 років, яка перебуває в постійному користуванні Комунального підприємства Первомайської міської ради «ФЛОРА» (витяг з Державного реєстру речових прав на нерухоме майно від 07.08.2019, номер запису про інше речове право: 32959074).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ab/>
        <w:t xml:space="preserve">10. Затвердити </w:t>
      </w:r>
      <w:r>
        <w:rPr>
          <w:rStyle w:val="Rvts0"/>
          <w:sz w:val="28"/>
          <w:szCs w:val="28"/>
          <w:lang w:val="uk-UA"/>
        </w:rPr>
        <w:t>технічну документацію із землеустрою щодо встановлення меж частини земельної ділянки, на яку поширюється право земельного сервітуту</w:t>
      </w:r>
      <w:r>
        <w:rPr>
          <w:sz w:val="28"/>
          <w:szCs w:val="28"/>
          <w:lang w:val="uk-UA"/>
        </w:rPr>
        <w:t xml:space="preserve"> для розміщення торговельного павільйону № 10 по вул. Сонячна (Федора Достоєвського), 2-б, м. Первомайськ, Миколаївська область (кадастровий номер 4810400000:06:024:0253), яка перебуває в постійному користуванні Комунального підприємства Первомайської міської ради «ФЛОРА», розроблену на підставі рішення міської ради від 27.11.2025 № 32 «Про надання дозволу на розроблення </w:t>
      </w:r>
      <w:r>
        <w:rPr>
          <w:rStyle w:val="Rvts0"/>
          <w:sz w:val="28"/>
          <w:szCs w:val="28"/>
          <w:lang w:val="uk-UA"/>
        </w:rPr>
        <w:t>технічних документацій із землеустрою щодо встановлення меж частин земельної ділянки, на які поширюються права сервітуту</w:t>
      </w:r>
      <w:r>
        <w:rPr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ab/>
        <w:t xml:space="preserve">10.1. Встановити фізичній особі Пшенична Наталя Віталіївна </w:t>
      </w:r>
      <w:r>
        <w:rPr>
          <w:rStyle w:val="Rvts0"/>
          <w:sz w:val="28"/>
          <w:szCs w:val="28"/>
          <w:lang w:val="uk-UA"/>
        </w:rPr>
        <w:t>земельний сервітут</w:t>
      </w:r>
      <w:r>
        <w:rPr>
          <w:sz w:val="28"/>
          <w:szCs w:val="28"/>
          <w:lang w:val="uk-UA"/>
        </w:rPr>
        <w:t xml:space="preserve"> площею 0,0030 га від загальної площі 0,4810 га розміщення торговельного павільйону № 10 (паспорт прив’язки ТС від 29.09.2025 № 04-24) вул. Сонячна (Федора Достоєвського), 2-б, м. Первомайськ, Миколаївська область (кадастровий номер 4810400000:06:024:0253), терміном на 15 років, яка перебуває в постійному користуванні Комунального підприємства Первомайської міської ради «ФЛОРА» (витяг з Державного реєстру речових прав на нерухоме майно від 07.08.2019, номер запису про інше речове право: 32959074).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1. Фізичним особам, зазначеним в підпунктах 1.1. - 10.1. цього рішення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вернутися до Комунального підприємства Первомайської міської ради «ФЛОРА» для укладення договорів про встановлення земельних сервітут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1.2.  </w:t>
      </w:r>
      <w:r>
        <w:rPr>
          <w:sz w:val="28"/>
          <w:szCs w:val="28"/>
        </w:rPr>
        <w:t>Після підписання договор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 встановлення земельних сервітутів з</w:t>
      </w:r>
      <w:r>
        <w:rPr>
          <w:sz w:val="28"/>
          <w:szCs w:val="28"/>
        </w:rPr>
        <w:t xml:space="preserve">вернутися до суб’єкта державної реєстрації прав для реєстрації </w:t>
      </w:r>
      <w:r>
        <w:rPr>
          <w:sz w:val="28"/>
          <w:szCs w:val="28"/>
          <w:lang w:val="uk-UA"/>
        </w:rPr>
        <w:t>земельних сервітутів</w:t>
      </w:r>
      <w:r>
        <w:rPr>
          <w:sz w:val="28"/>
          <w:szCs w:val="28"/>
        </w:rPr>
        <w:t xml:space="preserve"> 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>ами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2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</w:t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Олег ДЕМЧЕНКО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ind w:right="-5" w:hanging="0"/>
      <w:jc w:val="center"/>
      <w:rPr/>
    </w:pPr>
    <w:r>
      <w:rPr>
        <w:b/>
        <w:sz w:val="18"/>
        <w:szCs w:val="18"/>
        <w:lang w:val="uk-UA"/>
      </w:rPr>
      <w:t>Про встановлення земельних сервітуті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  <w:lang w:val="uk-UA"/>
      </w:rPr>
      <w:t>і</w:t>
    </w:r>
    <w:r>
      <w:rPr>
        <w:sz w:val="24"/>
        <w:szCs w:val="24"/>
      </w:rPr>
      <w:t xml:space="preserve">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6"/>
        <w:szCs w:val="36"/>
        <w:lang w:val="uk-UA"/>
      </w:rPr>
    </w:pPr>
    <w:r>
      <w:rPr>
        <w:sz w:val="36"/>
        <w:szCs w:val="3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Rvts9">
    <w:name w:val="rvts9"/>
    <w:basedOn w:val="Style12"/>
    <w:qFormat/>
    <w:rPr/>
  </w:style>
  <w:style w:type="character" w:styleId="Rvts23">
    <w:name w:val="rvts23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Rvts15">
    <w:name w:val="rvts15"/>
    <w:basedOn w:val="Style12"/>
    <w:qFormat/>
    <w:rPr/>
  </w:style>
  <w:style w:type="character" w:styleId="Rvts0">
    <w:name w:val="rvts0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Arachkovska</cp:lastModifiedBy>
  <cp:lastPrinted>2025-12-30T10:48:00Z</cp:lastPrinted>
  <dcterms:modified xsi:type="dcterms:W3CDTF">2025-12-30T08:55:00Z</dcterms:modified>
  <cp:revision>580</cp:revision>
  <dc:subject/>
  <dc:title/>
</cp:coreProperties>
</file>